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ISIVE BATTLES OF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(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(VOL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ES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7th, 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cClellan's retreat from Richmond, known as the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 many  battles and skirmishes were fought.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est was fought on 27th June on Turkey Hill, near G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had expected McClellan to make a stand along the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hite  Creek.  A. P. Hill sent in his lead brigade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flemen clustered around a building known as Gaines M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after a short fire-fight, the enemy retreated. Le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thinking that the whole exercise had been far too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re  was  the sound of heavy firing and  Hill's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came back at the double. Hill brought up thre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and, as Longstreet was arriving on the right,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again. Again, the heavy firing and again the 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back, wild-eyed and diminished 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miles east of Gaines Mill was a creek known as Boatsw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. It flowed through a clear, boggy area around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lat-topped  Turkey Hill. Three  separate  lin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, one above the other, were dug in and the cres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ling with guns. Fitz-John Porter had three div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hold the hill while the rest of the army ret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and his men were determined to do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 ordered Longstreet to make a demonstration o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he  found out what had happened on the  opposite 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D.  H. Hill and Jackson were supposed to be 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wing defenders towards them. He found that Jacks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elayed by taking a wrong road and had ordered Hi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his attack also. Lee ordered Ewell to go in on  A.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's left in support while he sorted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. Hill's men, by this time, had had enough. "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in"  they said to Ewell's veterans. "We are whipped;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o anything". The veterans, unimpressed, went 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Again, the triple line of fire and the  guns  ro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such men as were still standing promptly ra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solution seemed to be a general assault, all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By 5 o'clock, Lee had all his men in position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emi-circular arc; in order from north to south were 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Hill, Ewell, Jackson, A. P. Hill and Longstreet.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ent in Hood's Texas brigade and Law's brigade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o 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 had,  by  this  time, been re-inforced  with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and was feeling confident. McClellan had s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old  on  until dark and had indicated that h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reinforcements. As the massed attack came in his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,  reloaded  and fired at incredible speed.  Hood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's  brigades lost nearly a thousand men before  they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Boatswain Swamp but they took their losses and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 and as they closed to bayonet range the Union 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ked  and broke. Fourteen guns and two complete reg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aptured at the point of break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this was not the same army that had scattered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  Run.  In  the  falling  dusk  the  retreat  was 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 covered  by 6,000 unperturbed  regulars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kes and two fresh brigades sent in as re-inforcements. 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aptured 22 guns, over 2,000 prisoners and had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eld  and could thus claim a victory but  he  had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,500  men  in  the  process.  Porter,  including  the 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,   had  lost  6,837  but  had  held  his 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day. It is unlikely that he was unhapp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As  the  Union  Commander at Gaines  Mill  Your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will be in the employment of your reserves. 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 of reserve brigades was the keynote  in  Por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at Gaines Mill, to emulate his success observe  L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as they develop and have reserves i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The price of victory for the South is the 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ts best men. The only way to minimise your losse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quickly  and  efficiently. Time is  the  most 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,  establish A. P. Hill and Longstreet's  attack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 if necessary, ride North to direct Jackson's men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lank the Fed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Jackson's  sluggish arrival was the  primary  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 problems  in  this battle. Assume  he  had 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Subtract 2 from the arrival time of Jackson's H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1-14 and 27; also change their likelihoods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 While  Porter held off the majority of the 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, McClellan's Force of nearly 60,000 men was bluff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ion orchestrated by Magruder and Huger with only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requests for reinforcements by Porter were  den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ly Slocum's Division (Taylor, Barton and Newton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igades of French and Meagher being released. H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rived earlier, Porter's position would have 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desperate. To simulate an earlier arrival,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 turns of brigades 64-66 to 0 and 67-68 to 1.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lihood value for brigades 67-68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S RIVER (MURFREESBO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st, 18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evening of 30th December 1862, Rosecrans, 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-east from Nashville, met with Bragg at Stones Ri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town of Murfreesboro. Rosecrans had about 4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 under the commands of Crittenden, Thomas and  McC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was defending with about 34,000 under the comm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kenridge,  Polk  and Hardee. Both commanders  plan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the  following morning and each had  the  sam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-plan  -  to attack the enemy right -  but  only  B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anything like his intent. Rosecrans had  or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line of campfires to be kindled beyond his right  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 to trick Bragg into stripping his own righ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would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ick  worked in a sense - Bragg certainly moved 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-  but the effect was not what Rosecrans had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methodical, he ordered his troops to attack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breakfast. Bragg, however, had ordered his  troo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before  breakfast. Hardee ploughed  through  McC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visions,  caught by surprise while  the  coffe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rewing. The divisions of Johnson and Dav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 but  Sheridan, commander of the third  division,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of sterner stuff. Polk's Corps was in the fight by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thers'  division ran into a determined  defenc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 tangle of rocks, scrub and trees.  Thre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were repul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 Polk's  second  division,  under  Cheatham,  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ham had the reputation of being the most profane ma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my.  "Give  'em  hell, boys!" he  shouted.  His 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was handicapped in this regard by being the 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uisiana  but he was equal to the occasion.  "Gi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General Cheatham says, boys!" he called. "Give '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Cheatham  says!"  The  boys  did,  and  despi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amount of hell that came their  way  also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Sherida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line was now bent at an angle of nearly 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 Sheridan's stand had given Rosecrans  the  time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organise a defence. The left flank he anchor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d  across Stones River. He then rode back and 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defence i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ritical point in the line was at the bend of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-  a four acre stand of cedars, known locally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Forest and soon to be christened "Hell's Half-Acre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diers. On the high ground behind the trees, Rosec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his artillery. Bragg attacked repeatedly b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iecemeal fashion, first with a Mississippi brigad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Tennessee brigade, then with two brigades s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Breckinridge and finally with another two  brigad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. The cotton field in front of Round Fores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hambles of dead and dying men but the attacks  c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 the concentrated firepower and none  achiev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n went down at 4.30 pm, Bragg had lost about 9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ut  he  was  aware  that his opponent  had  lost 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over  3,000 captured in the  first  rush.  H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a decisive victory and he knew it. The only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no-one had told Rosecr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crans  certainly thought long and hard about retreat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nd he decided to hold his position. Throughou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's  day  the two armies stared at each other whil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wondered what to do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an. 2nd Bragg sent Breckinridge on an ill-advised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Union right but Rosecrans had had a full  d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organise his defences and the assault was beaten  bac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over an hour, with more than 1700 casualties.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 Bragg received reports that his opponent was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upplies and re-inforcements and he realised that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for the battle had been heavy. The North had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249   (including  3717  captured)  and  the  South  11,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2,500  captured). Tactically a bloody  draw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was a strategic victory for the Union. Rosecrans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urfreesboro and Northern Tennes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Breckinridge was notified of Van Cleve's initial 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 Stones River and prepared for a Union attack. H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old,  however, of the Union Division's quick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upport  Rosecrans' crumbling right flank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ckinridge failed to immediately comply with Bragg'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-deploy across the river and support Polk. This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ulated  in  the  scenario by the  uncertain  and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Breckinridge's corps HQ. Change the HQ arriv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 its likelihood to 7, and its location to 14,8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early access to this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 Both  Generals planned to attack their opponents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k;  Bragg  got the jump on Rosecrans with  McCown's 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The reverse could have been the case. To  assu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 re-position  McCown's  Division  and  the  two 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of  Cleburne's Division so they are just  We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of  Hardee's HQ. Also move Wharton's cavalry  south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,  Pegram's cavalry south 3 hexes. Change Breckinri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 details as in Variant (1) above. For the North, 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  and  Wood's Divisions, with Morton's  Pioneer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be   deployed  1  hex  distant  from  Breckinrid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 Wood  on  Van Cleve's right. Crittenden  an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commanders'  orders must be changed  to  off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urfree Hill and Murfreesboro as objectives. Als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tenden's HQ to the East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The  Right  flank  will crumble  almost 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sing it is your first priority. However, try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open with some of Crittenden's' Corps in c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 thrust for Murfreesboro is possible later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a central reserve is alway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 As Bragg you must drive Hardee  viciousl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on  right flank gaining ground before the  enem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.  Breckinridge can be moved to support Polk, or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 moved north to skirmish across the  river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left as Polk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Y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st 3rd, 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-day battle fought at Gettysburg was not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by either commander. It started when Heth (of H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)  marched towards the town, intending to get sho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 ill-shod  Confederate  soldiers  from  the   Getty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. He ran into Buford with two brigades of caval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 escalated from there. Two Union corps  under 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ickles arrived mid-morning and Heth's troops wer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 up.  More  Confederate troops marched  in  and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  Early, marching down the Harrisburg  road 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outed  Howard mid-afternoon and soon  the  whole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was in retreat. Several thousand were captured a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 to  funnel through the Gettysburg streets.  Thos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 capture  rallied on Cemetery  Hill,  nam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on its sum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 sent  a  message  to Ewell on the  left  to  att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f  he thought there was a chance of suc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he  sort  of  message  he was  accustomed  to  s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wall Jackson and it would undoubtedly have sent 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 in  to dislodge the badly shaken Union troop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  was two months in his grave and Ewell was  un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o  did not attack. About 25,000 Confederate and 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troops were involved on this first day, with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,000  and  9,000  respectively (half  of  the  latter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ight the rest of Meade's arm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dgwick's corps arrived and took up position. Mead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 on  a curved ridge in the approximate shap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ed fish-hook with two hills, Little and Big Round 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"eye". Lee's plan of attack was to feint with Ew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rb and attack with Longstreet at the Little Round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Round Top commanded the entire Union position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emporarily left uncovered but Brigadier General War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on army's chief engineer, acted on his own init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ver  the hill. He was just in time, and a nasty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al level fight ensued, but he hel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reet had no great belief in the attack but he  sen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 from  south to north: Hood at 4 pm, McLaws at 5  p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on at 6 pm. Apart from gobbling up a good pro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visions unwisely posted in a forward salient the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little, which was unsurprising as by now it  was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attacking 22 in a solid defensive position. Sedg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rrived while the attack was in progress and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other end of the line, Johnston and Early attac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pm  and  8  pm  respectively. They were  not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 either,  although Early did manage  to  eff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ment on the point of the hook. By now Meade had his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had 80,000 men and 354 guns against Lee's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rning of the third day saw heavy fighting i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Ewell was lodged. The fight swayed to and fro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troops were driven off by mid-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assault  was  planned for the  Union  centre. 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 to  use  Pickett's division (about  4,600  men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h's  (about the same number but badly cut up on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) with a few others to bring the total up to about 11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eavy bombardment started about 1.00 pm which poun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centre for over an hour and a half, but it caus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casualties. At 2.30, the Union batteries ceased fi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Confederates think they were knocked out or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and the ruse worked. The main attack cam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federate army advanced in beautifully  dresse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three quarters of a mile of open ground. The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opened fire again and against the massed  rank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impossible to miss. Some troops did succeed in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on  position and even made a brief  breakthrough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ere soon repulsed by the reserve. Barely half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set   out  returned,  the  attack  having  cost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,  Confederate morale was not completely  sh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army dug in grimly, awaiting Meade's counter-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Meade  had  just  seen  the  results  of  attacking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ed enemy and he didn't feel like trying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point of view. Lee was ultimately able  to 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l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tle was one of the bloodiest of the war with a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over   50,000  casualties,  23,000  Union   and   2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Inside the Gettysburg cemetery was a sig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apparently  escaped  notice: "All  persons  found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arms in these grounds will be prosecuted with the  u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 of the l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NOTES (DAY 1 SCEN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Placement of Reynold's HQ is critical,  as 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riving Union units well is central to your succ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 near   Gettysburg  will  give  a   good   mix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nd brigade control. Of course, the 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to lead from the front - and get yourself  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r men can build entrenchments if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 To win, Lee (you!) will need to quickly 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 using the South's numerical advantage before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rrives. You must take Gettysburg to have any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 (DAY 1 SCEN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The  Campaign Variant. A complete arrival schedu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days of the Gettysburg battle is alread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y  1 scenario. The few changes necessary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 gam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ay One page of the briefing screen and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column  for turn 10 from 'END' to 'MOVE' by  typ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Union Army Commander to 'Meade'.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de's Day 2 scenario values are arrival = 4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14,  26.  Change Lee's Army HQ as follows.  Arrival  = 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objectives = 12 and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 Delayed Reinforcements. To simulate the uncertai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times for both sides reinforcements, subtract 2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rival turn values for all units arriving betwee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13. Also change the likelihood value for thes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 (DAY 2 SCEN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Correct management of reserves is central to 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tactics.  Anticipate problems by  keeping  a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 on  enemy  movements and the condition  of  your 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communications with your Corps Commander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getting involved in the tre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  Control  for  the  confederate  commande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due to his exterior lines of communication. 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visits to your corps commanders' HQs is the b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suring your plans run smoothly. Experience will show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a  guiding hand (or you can check up on their 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battle by using WARPLAN�). To assure victor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must break the Union lines and take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"Big Point"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 (DAY 2 SCEN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Longstreet  may have placed Hood's  division  nor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Laws rather than the historical, more southern posi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is, move Hood's brigades north, and change  Ho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cLaws'  division  HQ  objectives  to  18,16  and  19,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 The  following brigades are included in the  data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minimal chance of arrival due to their failur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at Gettysburg. To improve their chance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 values for the following brigades to 2.  Bde  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,13,14,15,46,47,118,119,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AMA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th-20th, 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ckamauga Creek (chickamauga meaning "stagnant  wa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more sensationally, "river of death") flow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-south  into the Tennessee River, a few  miles  ea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,   through  heavily  wooded  country.   On   18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the armies of Rosecrans - approximately 65,000 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ree  corps  under McCook, Thomas and Crittenden  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- a similar number in five corps divided into two 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 Polk  and  Longstreet who had just made  a  long 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 from Virginia with about 12,000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had  planned to attack on 18th but delays  mea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happened, except that Rosecrans shifted h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ward to be nearer the Rossville Gap - his retreat 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ttanooga in an emergency. On 19th the battle 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end of the line when Thomas moved to drive of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thought was a single brigade. This quickly esca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ugging match with both sides pouring in more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  spread  south  in  the  afternoon  when  Stew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, sent to help against Thomas, accidentally 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le to the south. It hit Van Cleve's division and dr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almost  to  Rosecrans' HQ at the Widow  Glenn's 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 however,  they  met Reynolds' and  Negley's 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north  and it was suddenly three divisions  to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wart  was  obliged to retreat back across the north-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fayett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attack was failing Hood, without orders, 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of Johnson and Law, immediately to the sou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 Davis'  division  which fell back. Again  Widow  Gle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 was in view but again two divisions came to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is time those of Wood and Sheridan, and Johnson and 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d to fall back beyond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sun was setting Cleburne, at the far north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ttacked and drove Thomas back almost a mile bu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in good order as darkness fell. Throughout the 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nfederate   soldiers  could   hear   their  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  felling  trees and hurriedly  putting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c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crans was not displeased with the situation. Although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lose at times, his line had held together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 to  no reason why it should not continue  to  do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also was quite pleased with the way things  had 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 the unco-ordinated nature of the day's attack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dered Polk and Hill to attack at d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ather,  he thought he had so ordered, but the 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not  find  Hill  in  the  darkness  and  by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had been sorted out and the attack  finally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 it was approaching ten o'clock. Rosecrans' soldiers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idle during this period of grace and the breas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had  a  grim and solid look about them.  The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al attacks which Bragg had ordered in the north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with great enthusiasm but could not break th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tle  might well have continued in this  manner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had  worn his army down to nothing had  not  Rosec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de a catastrophic mistake. His aides reported to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ping  hole"  between Reynolds' and Wood's  divisions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forgetting his own dispositions, Rosecrans s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Wood to "close up and support" Reynolds. Brann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 between the two and the only way Wood  coul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to  go around Brannan, which he did. There he met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said  that Reynolds did not need support - he  ha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lsed  an  attack by Stewart, but sent Wood,  on  hi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mas') responsibility, to reinforce the left. Th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aping hole" which had previously had n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reet,  meanwhile,  had  been  carefully  massing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 for  an  attack and, as  Wood's  last  un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,  they went in, leaping over the deserted  barric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arging into the vulnerable Union flanks. The army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 a  good  third  of it routing  back  to  Chattanoo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crans himself went with them to organise a defenc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ell have been necessary had it not been for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,  in  an action that was to earn him the  nick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Rock  of Chickamauga", refused to succumb to prev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.   Thus   Kershaw,  rushing  in  with  two 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,  met  with a bloody repulse. The  Confederate 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 Thomas  everything  it  had  but,  re-inforced  b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from Granger, who had been in reserve gua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ville  Gap, managed to more or less hold on  until 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ere  obliged to leave many of the wounded  behi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was to report a total of more than 8,000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victory had been at a terrible cos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asualties were 16,170 for the Union and 18,454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cy,  including in the latter case,  14,674  w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mber of men involved, this was the bloodiest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 The  Union Player should aim to deploy his  un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 the  roads  leading to Rossville and  McPhersons  G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'  corps will move towards Kelly's Farm and Brothe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position the army HQ subordinate divisions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rotherton. Once this sector is organised, you  may 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and  adjust  Thomas' divisions.  This  is  a 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 care must be taken to ensure that gaps larg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n enemy penetration do not exist in your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s  need  to  break your line to win. A stubborn 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price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During the first day many confused clashe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s the South's Commander, you should try to kee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 off  balance  while planning  for  tomorrow's 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night briefing (first AM turn, Day 2)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orders to implement your plan. This is the  onl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communications  are  possible   to   all   comma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treet  is your best commander, using him wisely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 to  success.  Remember,  piecemeal  attacks  b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are a good way to lose lives, and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Bragg  appointed Leonidas Polk to command  the  Sou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Wing   (represented  by  Polk's  large  corps).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this role was sluggish at best!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would  have  been  D.  H.  Hill;  a  resourcefu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 leader. To give Daniel Hill his  chance,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k's  HQ  as  follows;  ID = D.  H.  Hill,  Movement  = 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= 5, Staff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 Thomas had effective control of more units dur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than Rosecrans. For a change in perspective we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on Player in Thomas' shoes by swapping Thomas' 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Q.  name, position, arrival, movement, leadership,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roop  strength values with those in the  Army  HQ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First Corps defensive orders, with an obj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iard (10). Also all divisions with a corps assignment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eed a value of 6, those with 6 must be switched to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essentially put you in command of Thomas'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osecrans as a subordinate corps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 (MISSIONARY 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3rd-25th, 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 Missionary  Ridge during the siege  of  Chattano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gg  had  extremely strong position. Grant planned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'  four divisions in a holding action on the  plai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while  Sherman,  who had just made  a  devious  de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the mountains with four divisions, attacked  Brag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flank  along the ridge. Hooker was to  attack  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on the left with three divisions and Howard h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   in  reserve.  Bragg  was  defending  with 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 with  Cleburne  holding  the  right   flank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son on Lookout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23rd November, Thomas was ordered to move out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up a position half-way across the plain. Thomas'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heard through the grapevine that Grant had doubts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morale  after  Chickamauga  and  were  on  their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 They marched out with the precision of  a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Confederate outposts on Orchard Knob and Bushy 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enjoying the show when suddenly, the trumpets ble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swamped in a rush of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24th, Sherman attacked smoothly on Bragg's right, b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all opposition, until he held the high ground. In 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 contemplating the next  day's  attack 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,  he suddenly realised that he wasn't on the  ridg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He had been tricked by the unfamiliar terrain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n  isolated hill, separated from the main ridge. He  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 realising  that he had everything to  do  agai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Hooker had been attacking Lookout Mountain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 and rocky terrain the two Confederate brigades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howing but against the pressure of three divi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only  fight a delaying action. During the  nigh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pulled back to Missionary Ridge by Bragg who fel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ould  be  more use in the defence  there.  Thomas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i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25th,  virtually nothing went as Grant  planned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 morning the American flag could be seen flying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 of Lookout Mountain and Grant waited confident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r  to  advance on Rossville and Bragg's  left  wing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  some  time  however, for the  terrain  was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 and  there was a delay of over  four  hour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r got into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, at the other end of the line, had run into  a 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burne's  single  division held off  attacks  by  Sher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  Grant  sent Howard's two divisions over  to  he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burne drove them off too. Sherman attacked repeated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vigour  but  he  simply  could  not  budge   Clebur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ed on the high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3.30  pm  with Hooker in position at one end and  Sh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 at  the  other  Grant looked doubtfully  at  Brag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 line  of  entrenchments, at the base  of  the  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ay up, and on the crest, and ordered Thomas to t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se. Thomas' men were still annoyed that their mor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called into question and they took the trench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re,  however,  they  found  themselves  subjec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ing  fire from the trenches above. They could  not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only go back or forward. They elected to go forw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spirit caught hold of them and the entire fou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 up the steep slope. It couldn't really be done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ed by Bragg's poor siting of his entrenchments which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 sections of the hill in defilade, they swept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and the Confederate line broke and sca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' men had proved to everyone's satisfaction tha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 was as good as ever. Total casualties were  5824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th and 6667 for the South, including 4146 captu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 Years later, someone remarked to Grant  that  Bra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ave  thought  his position impregnable.  Grant  sm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yly. "Well" he said, "it was impregn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.  The  pontoon bridge at Brown's Ferry was  destro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ds   before  P.  J.  Osterhaus'  division  could  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 this  division fought with Hooker 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erman as originally intended. Assume the bridge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corps  assignment of Osterhaus'  division  to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erman) and re-position his brigades (81 and 82) alo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to Shermans Bridge. Change the division objectives to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8 and the brigade objectives to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. Prior to the battle Sherman issued orders for Hook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north  across  Browns  Ferry and  through  Chattano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than fight his way over Lookout Mountain  and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anooga  Creek in order to reach Missionary  Rid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 was  also thwarted by the destruction of Browns  F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it could be accomplished. Position Hooker's cor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 in   Chattanooga,  change  corps  and   di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to 5 and 6 and brigade objectives to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 You are in an excellent position to carry out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ment  of  Missionary Ridge and  thereby  minimi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 incurred during the final assault  on  the 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works.  Wait until one or preferably  both  flan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before loosing Thomas' Corps for the knockout blow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.  The  South  is outnumbered  and  must 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whenever possible. Give ground wherever necessar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 Mountain,  and try to re-deploy back  to  Mis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ge  by  the  morning of Day 2. A balance  must  be 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olding the northern flank and weakening the cent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